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социальным вопросам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Ю.Е. Бан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_____»__________2023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здничных мероприятий администрации городского округа Тольятти в 2024 год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"/>
        <w:gridCol w:w="2624"/>
        <w:gridCol w:w="1102"/>
        <w:gridCol w:w="2498"/>
        <w:gridCol w:w="1235"/>
        <w:gridCol w:w="1538"/>
        <w:gridCol w:w="1932"/>
        <w:gridCol w:w="2610"/>
        <w:gridCol w:w="1198"/>
      </w:tblGrid>
      <w:tr>
        <w:trPr>
          <w:tblHeader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праздничного мероприят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ата (срок) прове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ст проведения (учреждения, территори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Планируемый охват учас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ветственный организато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и-партнер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ирование из городского бюджета </w:t>
            </w:r>
          </w:p>
          <w:p>
            <w:pPr>
              <w:pStyle w:val="Normal"/>
              <w:ind w:right="-33" w:hanging="0"/>
              <w:jc w:val="center"/>
              <w:rPr/>
            </w:pPr>
            <w:r>
              <w:rPr>
                <w:bCs/>
                <w:sz w:val="18"/>
                <w:szCs w:val="18"/>
              </w:rPr>
              <w:t>(в т.ч. в рамках муниципального задания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объем привлеченных средств с указанием источников</w:t>
            </w:r>
          </w:p>
        </w:tc>
      </w:tr>
      <w:tr>
        <w:trPr>
          <w:trHeight w:val="277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Международные праздники</w:t>
            </w:r>
          </w:p>
        </w:tc>
      </w:tr>
      <w:tr>
        <w:trPr>
          <w:trHeight w:val="27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женский день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женский ден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раздничные мероприятия, утрен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мар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теат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ДТ «Колесо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градская,31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И «МДТ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.Чайкиной, 65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И «Тольяттинский театр кукол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ТЮЗ  «Дилиж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. Разина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Зем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СОШ №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идротехническая,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сем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обеспечения, 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«Создание условий для улучшения качества жизни жителей г.о.Тольятти на 2020-2024гг.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му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ция «Ночь музее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К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Х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МК «Наследие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-развлекательная программа для жителей города, приуроченная Международному дню защиты дет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50-летия АВТОВАЗА</w:t>
            </w:r>
          </w:p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Революционная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 гг.», выполнение муниципального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ММЦ «Шан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защи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тические занятия, праздничные меропри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БУ, МБОУ ДО, МАОУ г.о.Тольят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день защиты дете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5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Центрального района ул.Победы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БОУДО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окружающей среды. Экологический фестиваль «Живи, Земля!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спорта и здоровья, приуроченный международному дню молодежи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 комплекс истории техники им. 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25 КАДР –ТОЛЬЯТТ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пожилых люд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инвал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именных премий главы  городского округа Тольятти для лиц с ограниченными  возможностями здоровья и добровольцев из числа жителей г.о.Тольят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заимодействия с общественностью, департамент информационных технологий , МАУ г.о.Тольятти МФ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задание учреждениям культуры и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Поддержка социально-ориентированных некоммерческих  организаций и общественных инициатив в г.о.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Государственные праздник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ника Оте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чные мероприятия, утрен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БОУДО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ника Отеч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 комплекс истории техники им. 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двиг. Патриоты. Побед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и некоммерчески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нь Весны и Труд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и районны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родская 64-ая легкоатлетическая эстафета, посвященная Дню Победы в Великой Отечественной войн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вободы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 Центрального района, стадион «Труд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 СШОР №3 «Легкая атлетик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,45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городского округа Тольятти по баскетболу и волейболу, посвященные Дню Победы в Великой Отечественной войн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Победы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нтральная аллея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 №2 «Ювент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12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нь Победы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мероприятие, посвященное празднованию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и районные общественные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Поддержка социально-ориентированных некоммерческих организаций и общественных инициатив в г.о.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8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ржественные мероприятия, концертные программы  у памятных знак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9 м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 ул.Юбилейная,2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коло памятника В.Н. Татищеву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Е Никонова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оволжск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60 лет СССР,1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Фёдоровк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Ингельберга,1в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и районные общественные организации ветеранов (пенсионеров) войны, труда, вооруженных сил и правоохранительных органов,  городские общественные организации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ч 21208, в/ч 6622, 31-й отряд ФГПС, УМВД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н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ичные фейервер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 сад «Тольяттинского театра кукол» пл.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Центрального района ул.Победы,57;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 «Волгарь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б-р,3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Ки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НК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обе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е мероприятия в М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жественные мероприятия у памятников, памятных знаков и мест; концертная програ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ма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А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 округа Тольятти; памятники,  памятные знаки и места г.о. Тольят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 объект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 г.о.Тольят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славянской письменности и культур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НК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городского округа Тольятти по парусному спорту «Паруса России», посвященные празднованию Дня Росс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тория Куйбышевского водохранилищ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«Жигул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12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сс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Центр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5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организации,  НК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Выпускной веч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г.о.Тольят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Медали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вручения выпускникам общеобразовательных учреждений Самарской области медалей «За особые успехи в учени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 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Сама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яттинское управление министерства образования и науки Самарской обла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.о.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0,0 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приуроченная к Всероссийскому Дню молодеж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, в рамках муниципальной программы организации работы с детьми и молодежью в г.о. Тольятти «Молодежь Тольятти на 2021-2030гг.», в рамках плана работы МБУ ММЦ «Ша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емьи, любви и вер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около хр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 и Февронии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онная,25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втозаводского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осударственного флага Российской Федер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вгус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Центрального района ул.Победы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,  городские общественные организации, объединения, НКЦ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БОУ ДО, МАОУ г.о. Тольятти;</w:t>
            </w:r>
          </w:p>
          <w:p>
            <w:pPr>
              <w:pStyle w:val="Normal"/>
              <w:snapToGrid w:val="false"/>
              <w:ind w:left="33" w:right="-11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snapToGrid w:val="false"/>
              <w:ind w:left="33" w:right="-113" w:hanging="33"/>
              <w:jc w:val="center"/>
              <w:rPr/>
            </w:pPr>
            <w:r>
              <w:rPr>
                <w:sz w:val="20"/>
                <w:szCs w:val="20"/>
              </w:rPr>
              <w:t>ул. Юбилейная,24;</w:t>
            </w:r>
          </w:p>
          <w:p>
            <w:pPr>
              <w:pStyle w:val="Normal"/>
              <w:snapToGrid w:val="false"/>
              <w:ind w:left="33" w:right="-11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;</w:t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Центр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57;</w:t>
            </w:r>
          </w:p>
          <w:p>
            <w:pPr>
              <w:pStyle w:val="Normal"/>
              <w:snapToGrid w:val="false"/>
              <w:ind w:left="33" w:right="-11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культуры и отдыха Комсомольского район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. Чайкиной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БОУ ДО, МАОУ городского округа Тольят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33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Центрального района ул.Победы,5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 городского округа Тольят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ародного един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,  городские общественные организации, объединения, НКЦ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обеспечения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Создание условий для улучшения качества жизни жителей г.о.Тольятти на 2020-2024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Героев Отече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ека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 участникам боевых действ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19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 городские общественные организации, объедин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нститу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Я гражданин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Дня Конститу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жественная церемония вручения паспортов юным гражданам г.о. Тольят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Тольят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 МБУ ММЦ «Ша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лощадь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ДС «Волгарь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б-р,3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КиО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.Чайкиной,36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оволжск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60 лет СССР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го задания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раздничные и памятные даты Самарской области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амарской губерн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 городского округа Тольят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дружбы народов Самар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Центр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НК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музыкальный конкурс «Папа, мама, я – поющая семья»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 применением дистанционных технологий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ОУ детский са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80 «Песенка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орский б-р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системы образования городского округа Тольятти на 2021-2027гг.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Y. </w:t>
            </w:r>
            <w:r>
              <w:rPr>
                <w:b/>
                <w:bCs/>
              </w:rPr>
              <w:t>Традиционные городские мероприятия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Рождественские маневры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янва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емония награждения победителей городских конкурсов профессионального мастер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ДО «ДДЮТ»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Ст.Разина,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, МАО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ородского округа Тольятти 2021-2027гг.»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олдатской и бардовской песни «Мы вместе - отец мой и брат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соревнования среди команд муниципальных дошкольных образовательных учреждений  «Лыжные старты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ыжная баз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ршала Жукова, 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родской день лыжника «Лыжня России - 2024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родный лес в районе спортивной базы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ршала Жукова,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СШОР №1 «Лыжные гонк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93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гор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нир интеллектуально-творческой игры «Шап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точняет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Тольятти «Молодежь Тольятти на 2021-2030гг.», выполнение муниципального задания 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6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открытый тольяттинский лыжный марафон в рамках серии Лыжных марафонов России «RUSSIALOPPET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родный лес в районе спортивной базы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ршала Жукова,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СШОР №1 «Лыжные гонк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6,02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стиваль «Счасть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ая акция «Библионочь - 2024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Библиотеки Тольятти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10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ОДБ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42 офис 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вадебных обрядов «Красная гор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около Дворца бракосочетания Автозаводск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втозаводского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соревнования среди команд дошкольных образовательных организаций «Весёлые старты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К «Олимп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орский б-р,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артамент образовани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С ЦФ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16 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ая игра «Побед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мотр</w:t>
            </w:r>
            <w:r>
              <w:rPr>
                <w:rFonts w:eastAsia="Calibri"/>
                <w:sz w:val="20"/>
                <w:szCs w:val="20"/>
              </w:rPr>
              <w:t>-ко</w:t>
            </w:r>
            <w:r>
              <w:rPr>
                <w:sz w:val="20"/>
                <w:szCs w:val="20"/>
              </w:rPr>
              <w:t>нкурс</w:t>
            </w:r>
            <w:r>
              <w:rPr>
                <w:rFonts w:eastAsia="Calibri"/>
                <w:sz w:val="20"/>
                <w:szCs w:val="20"/>
              </w:rPr>
              <w:t xml:space="preserve"> среди команд дошкольных образовательных организаций по профилактике детского дорожно-транспортного травматизма «Зеленый огонек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детский сад №27 «Лесовичок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-р 50 лет Октября,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БДД отдела ГИБД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 МВД России по  г. Тольятти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ТехноГрад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ртн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чные фейервер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гор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общественные организации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го задания учреждениям культуры и искусств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й Детский фестиваль гандбола и карнавальное шествие, посвященные празднованию Дня гор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Олимп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орский б-р, 49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 «Волгарь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орский б-р, 37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Торпедо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еволюционная, 80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 «Акробат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Баныкина, 22а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 №10 «Олимп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68,90 тыс.руб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Премьера одной репетици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ТЮЗ «Дилиж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.Разина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Тольятти 2019-2023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Летний кинотеат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лощадка около 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летни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окультурный проект «Тольятти гостеприим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циокультурный проект «</w:t>
            </w:r>
            <w:r>
              <w:rPr>
                <w:sz w:val="20"/>
                <w:szCs w:val="20"/>
                <w:lang w:val="en-US"/>
              </w:rPr>
              <w:t>ART</w:t>
            </w:r>
            <w:r>
              <w:rPr>
                <w:sz w:val="20"/>
                <w:szCs w:val="20"/>
              </w:rPr>
              <w:t>-среД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зон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естиваль в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куб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родской день бега в рамках Всероссийского дня бега «Кросс наци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Торпедо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еволюционная, 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ДО  СШОР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«Легкая атлетик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,22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стритболу и волейболу «Движение вверх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тральная аллея)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Акробат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ныкина,22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 №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Ювент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 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9,12 тыс.руб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национальных свадеб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площадка около Дворца бракосочетания Автозаводск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втозаводского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одской праздник, приуроченный к закрытию летнего сезона -20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им.С.Ф. Жилк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Тольятти «Молодежь Тольятти на 2021-2030гг.»,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5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й детско-юношеский  фестиваль городского округа Тольятти по футболу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1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путник» ул.Юбилейная,6Б;</w:t>
            </w:r>
          </w:p>
          <w:p>
            <w:pPr>
              <w:pStyle w:val="Style25"/>
              <w:ind w:left="-11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Торпедо»</w:t>
            </w:r>
          </w:p>
          <w:p>
            <w:pPr>
              <w:pStyle w:val="Style25"/>
              <w:ind w:left="-11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Революционная, 80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дион «Труд»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вободы, 2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 №12 «Лад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,2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-спортивная игра «В цветах российского флаг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точняет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Тольятти «Молодежь Тольятти на 2021-2030 гг.»,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награждения победителей конкурса на присуждение именных стипендий главы городского округа Тольят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У КДЦ «Буревестни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, в рамках муниципальной программы организации работы с детьми и молодежью в г.о.Тольятти «Молодежь Тольятти на 2021-2030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,7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акция «Ночь искусст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К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Х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МК «Наследие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Городской открытый форум добровольцев «Добрый Тольятти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точняет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организации работы с детьми и молодежью в городском округе Тольятти «Молодежь Тольятти на 2021-2030гг.»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фестиваль творчества детей с ограниченными возможностями здоровья «Серебряная птиц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оциального обеспечения, департамент культур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, управление физической культуры и спорта, территориальный отдел Центрального округа министерства социально-демографической и семейной политики Самарской области, ГКУ Самарской области «Комплексный центр социального обслуживания населения Центрального округа (по согласованию), общественные организации инвалид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Создание условий для улучшения качества жизни жителей г.о.Тольятти на 2020-2024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 тыс.руб.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 «Семейная спартакиада» среди муниципальных образовательных учрежд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С №45 «Яблонька» ул.Комсомольская,1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 тыс.ру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акция «Неделя семейного чтен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С №56 «Красная гвозд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шакова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 тыс.ру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фестиваль  «Семейные традиции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С №51 «Чиполл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 тыс.ру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в рамках реализации программы «Десятилетие детст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культуры и искусства, образовательные и спортивные учрежд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департамент образование, 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Мероприятия, посвященные памятным датам</w:t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военнослужащих СВО, погибших в Макеевк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акция «Перекличка Постов №1» «Этих дней не смолкнет слава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ые ме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организации работы с детьми и молодежью в городском округе Тольятти «Молодежь Тольятти на 2021-2030гг.»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мероприятие, посвященное полному освобождению Ленинграда от фашистской блока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;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ывода войск из Афганистана, в честь «Дня памяти о россиянах, исполнявших свой долг за пределами Отечест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Юбилейная,24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</w:t>
            </w:r>
            <w:r>
              <w:rPr>
                <w:sz w:val="20"/>
                <w:szCs w:val="20"/>
              </w:rPr>
              <w:t xml:space="preserve"> департамент 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мероприятие, посвященное Дню разгрома советскими войсками немецко-фашистских войск в Сталинградской битв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,</w:t>
            </w:r>
            <w:r>
              <w:rPr>
                <w:sz w:val="20"/>
                <w:szCs w:val="20"/>
              </w:rPr>
              <w:t xml:space="preserve">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оссоединения Республики Крым и Севастополя с РФ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 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освобождения узников фашистских концлагер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день памяти жертв радиационных аварий и катастроф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;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й кварта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Космонавтов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и скорб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етерана боевых действ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л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олидарности в борьбе с терроризмом «Терроризм – угроза 21 ве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жертв политических репресс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Центрального район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заимодействия с общественностью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ОО ветеранов (пенсионеров) войны, труда, вооруженных сил и правоохранительных орган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известного солда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амяти военнослужащих, погибших в Чеченской Республик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 участникам боевых действ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</w:t>
            </w:r>
            <w:r>
              <w:rPr>
                <w:sz w:val="20"/>
                <w:szCs w:val="20"/>
              </w:rPr>
              <w:t xml:space="preserve"> департамент 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вода войск из Афганистана, в честь «Дня памяти о россиянах, исполнявших свой долг за пределами Отечест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</w:t>
            </w:r>
            <w:r>
              <w:rPr>
                <w:sz w:val="20"/>
                <w:szCs w:val="20"/>
              </w:rPr>
              <w:t xml:space="preserve"> департамент 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Мероприятия, посвященные юбилейным датам</w:t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, посвященная 50-летию Народного литературного театра им. А.С. Пушк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янва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Ц «Автоград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посвященное 50-летию со дня основания (специализируется на работе с инвалидам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№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онная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25 летию МБУ ДО ДХШ им.М.М. Плисец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феврал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, посвященный 10-летию Народной вокальной студии «Овац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феврал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, посвященное 60-летию со дня осн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№3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ова, 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, посвященная 25-летию художественного театра «Акцент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 ДШИ им. М.А.Балаки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омовой 30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 концерт «Арабеск с любовью», посвященный 15-летию Образцового ансамбля танца «Арабес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ю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КЦ «Автоград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, посвященное 45-летию со дня осн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№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. Чайкиной, д. 71 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, посвященное 10 - летию МАУК «Парковый комплекс истории техники имени К.Г. Сахаро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ентя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ени К.Г. Сахаров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новационной интерактивной постоянной экспозиции «20 век: Ставрополь-Тольятти», посвященной 10-летию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нтя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Тольяттинский краеведческий музей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, посвященное 40-летию со дня основа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ая библиотека «Фолиа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Победы, д. 1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 , посвященная 25-летию Клуба юных организаторов досуга «Праздничный саквояж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30-летию Народного хора юношей «Ладь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яттинская Филармо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мероприятия, посвященные 45 летию создания централизованной системы детских библиотек Тольят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Объединение детских библиоте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Мероприятия, посвященные профессиональным праздникам</w:t>
            </w:r>
          </w:p>
        </w:tc>
      </w:tr>
      <w:tr>
        <w:trPr>
          <w:trHeight w:val="127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аботника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И ДТ «Колесо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Г.Б. Дроздов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градская,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день библиотек (День библиотекар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Библиотеки Тольятти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10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ОДБ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42 офис 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гранич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ВМФ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городского округа Тольятти по гребле на байдарках и каноэ, посвященные Дню физкультур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ватория Куйбышевского водохранилища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«Жигул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1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ского округа Тольятти по гребному спорту (дисциплина - академическая гребля) среди юношей и девушек до 19 лет, до 17 лет, до 15 лет, посвященное Дню Физкультур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ватория Куйбышевского водохранилища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«Жигул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5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ского округа Тольятти по лыжероллерам, посвященное Дню физкультур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набережной Автозаводского района напротив 8 квартал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ороги по ул.Баныкина до ул.Комз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 СШОР №1 «Лыжные гонк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,15 тыс.руб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оздушно-десантных войс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строител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 городского округа Тольятти по футболу среди юношей 2014, 2015 г.р., посвященный Дню физкультурни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дион «Труд»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вободы,2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 №12 «Лад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5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раздник «День воспитателя и всех дошкольных работник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етский с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очняетс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О «Планета «Детства «Лада», МБУ, МАОУ детские сад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праздник День учител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ДЮТ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.Разина,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системы образования городского округа Тольятти на 2021-2027гг.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-патриотическая акция «День призывника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точняетс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,0 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морской пехот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</w:t>
            </w:r>
            <w:r>
              <w:rPr>
                <w:sz w:val="20"/>
                <w:szCs w:val="20"/>
              </w:rPr>
              <w:t>,  городские общественные организ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1">
    <w:name w:val="Стиль1 Знак"/>
    <w:qFormat/>
    <w:rPr>
      <w:rFonts w:ascii="Arial" w:hAnsi="Arial" w:cs="Arial"/>
      <w:sz w:val="24"/>
      <w:szCs w:val="24"/>
      <w:lang w:val="pl-PL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тиль"/>
    <w:basedOn w:val="Normal"/>
    <w:qFormat/>
    <w:pPr/>
    <w:rPr>
      <w:rFonts w:ascii="Arial" w:hAnsi="Arial" w:cs="Arial"/>
      <w:lang w:val="pl-P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5">
    <w:name w:val="Стиль1"/>
    <w:basedOn w:val="Normal"/>
    <w:qFormat/>
    <w:pPr/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Style23">
    <w:name w:val="Знак Знак Знак"/>
    <w:basedOn w:val="Normal"/>
    <w:qFormat/>
    <w:pPr/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5:00Z</dcterms:created>
  <dc:creator>User</dc:creator>
  <dc:description/>
  <dc:language>en-US</dc:language>
  <cp:lastModifiedBy>Мартошич Татьяна Ивановна</cp:lastModifiedBy>
  <cp:lastPrinted>2024-01-09T10:46:00Z</cp:lastPrinted>
  <dcterms:modified xsi:type="dcterms:W3CDTF">2024-01-10T11:05:00Z</dcterms:modified>
  <cp:revision>2</cp:revision>
  <dc:subject/>
  <dc:title>Заявка</dc:title>
</cp:coreProperties>
</file>